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: Język niemiecki</w:t>
      </w:r>
    </w:p>
    <w:p>
      <w:pPr>
        <w:pStyle w:val="Normal"/>
        <w:rPr/>
      </w:pPr>
      <w:r>
        <w:rPr>
          <w:b/>
          <w:sz w:val="28"/>
          <w:szCs w:val="28"/>
        </w:rPr>
        <w:t>Klasa: 2L</w:t>
      </w:r>
      <w:bookmarkStart w:id="0" w:name="_GoBack"/>
      <w:bookmarkEnd w:id="0"/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nie: Hanna Kucht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360"/>
        <w:rPr/>
      </w:pPr>
      <w:r>
        <w:rPr/>
        <w:t xml:space="preserve">- posługiwać się językiem na poziomie zapewniającym sprawne komunikowanie w sytuacjach życia codziennego, używać płynnie języka obcego w mowie i piśmie, </w:t>
      </w:r>
    </w:p>
    <w:p>
      <w:pPr>
        <w:pStyle w:val="Normal"/>
        <w:spacing w:lineRule="auto" w:line="360"/>
        <w:rPr/>
      </w:pPr>
      <w:r>
        <w:rPr/>
        <w:t>- kształtować pozytywne postawy względem języka oraz społeczności niemieckojęzycznych,</w:t>
      </w:r>
    </w:p>
    <w:p>
      <w:pPr>
        <w:pStyle w:val="Normal"/>
        <w:spacing w:lineRule="auto" w:line="360"/>
        <w:rPr/>
      </w:pPr>
      <w:r>
        <w:rPr/>
        <w:t>- opanować umiejętności samodzielnego uczenia się, krytycznego myślenia, komunikacji oraz korzystania z nowych technologii,</w:t>
      </w:r>
    </w:p>
    <w:p>
      <w:pPr>
        <w:pStyle w:val="Normal"/>
        <w:spacing w:lineRule="auto" w:line="360"/>
        <w:rPr/>
      </w:pPr>
      <w:r>
        <w:rPr/>
        <w:t>- przygotować się do egzaminu maturalnego z języka niemieckiego na poziomie podstawowym,</w:t>
      </w:r>
    </w:p>
    <w:p>
      <w:pPr>
        <w:pStyle w:val="Normal"/>
        <w:spacing w:lineRule="auto" w:line="360"/>
        <w:rPr/>
      </w:pPr>
      <w:r>
        <w:rPr/>
        <w:t>- opanować umiejętność korzystania z różnych źródeł informacji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rozumieć podstawowe informacje zawarte w tekście, rozróżniać informacje prawdziwe od fałszywych, potrafi wskazać temat wysłuchanego tekstu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szCs w:val="28"/>
          <w:lang w:eastAsia="en-US"/>
        </w:rPr>
        <w:t>formułować wypowiedzi na określony temat, posługiwać się środkami językowymi w stopniu elementarnym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szCs w:val="28"/>
          <w:lang w:eastAsia="en-US"/>
        </w:rPr>
        <w:t>stosować ubogie słownictwo, nieporadnie używać struktur składniowych, popełnić liczne błędy językowe, które znacznie zakłócają komunikację,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tworzyć wypowiedź w dużym stopniu niespójną, stosować liczne powtórzenia, popełniać liczne błędy gramatyczne i leksykalne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szCs w:val="16"/>
          <w:lang w:eastAsia="en-US"/>
        </w:rPr>
        <w:t>popełniać liczne błędy, mieć problemy ze zrozumieniem czytanego tekstu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szCs w:val="16"/>
          <w:lang w:eastAsia="en-US"/>
        </w:rPr>
        <w:t>dostrzegać błędy i potrafić je poprawić, potrafić korzystać ze słownika dwujęzycznego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potrafić wymienić podstawowe informacje zawarte w tekście, określić ogólny sens wysłuchanego tekstu, określić jego problematykę,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właściwie reagować językowo na wypowiedź rozmówcy, potrafić podtrzymać rozmowę, formułować krótkie wypowiedzi, stosować podstawowe słownictwo, ograniczony zakres struktur składniowych; wypowiedź zawiera liczne powtórzenia i błędy językowe, które częściowo zakłócają komunikację,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formułować wypowiedź częściowo zgodną z tematem, popełniać dość liczne błędy językowe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szCs w:val="16"/>
          <w:lang w:eastAsia="en-US"/>
        </w:rPr>
        <w:t>słabo rozumieć czytany tekst i być w stanie posługiwać się informacjami w stopniu średnio zaawansowanym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szCs w:val="16"/>
          <w:lang w:eastAsia="en-US"/>
        </w:rPr>
        <w:t>potrafić poprawić tekst mówiony lub pisany, potrafi korzystać ze słowników i innych źródeł informacji, w tym również elektronicznych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potrafić streścić wysłuchany tekst (dopuszczalne są pewne nieścisłości, nie mające istotnego wpływu na całościowe jego zrozumienie), potrafi hierarchizować informacje zawarte w tekście, rozumie sens wypowiedzi rodzimych użytkowników języka,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potrafić samodzielnie formułować wypowiedzi stosując słownictwo i frazeologię zgodną z tematem oraz niezbyt urozmaicone struktury składniowe, popełniając nieliczne błędy, które nie zakłócają komunikacji, stosować poprawną wymowę i intonację, potrafi zainicjować, podtrzymać i zakończyć rozmowę, wyrazić własną opinię, negocjować, relacjonować wypowiedzi innych osób,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omawiać temat częściowo trafnie dobierając argumenty, popełniać nieliczne błędy,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- dobrze rozumie czytany tekst i dokonać kompozycji tekstów,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ocenić własne postępy w nauce języka obcego i zaplanować samokształcenie, potrafić korzystać z materiałów (w tym autentycznych) do samodzielnej nauki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rozumieć bardzo dobrze wysłuchany tekst, potrafić szczegółowo go streścić, dokonać właściwego wyboru informacji i zastosować w innym kontekście, potrafić ustosunkować się do informacji zawartych w tekście, wyciągać wnioski,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wykazywać samodzielność i kreatywność w formułowaniu własnych wypowiedzi, stosować urozmaicone struktury składniowe, bogate słownictwo i frazeologię powiązaną z tematem, popełniać sporadyczne błędy, które nie zakłócają komunikacji, stosować poprawną wymowę i intonację,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potrafić reagować adekwatnie do sytuacji, przedstawić i uzasadnić własne opinie, bronić ich i komentować opinie innych osób, wyrazić intencje i stany emocjonalne,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trafnie omawiać temat, formułować wypowiedź zgodną z tematem, stosować urozmaicone słownictwo, zachować jednorodny styl, pisać pracę bezbłędną lub popełnia sporadyczne błędy,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rozumieć i potrafić skomentować fakty socjokulturowe, typowe dla obszaru języka nauczanego, w tym zwyczaje, tradycje i literaturę,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potrafić efektywnie współdziałać w grupie, przedstawiać prace projektowe, znajdować informacje w obcojęzycznych bazach danych i zasobach sieciowych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 xml:space="preserve">- </w:t>
      </w:r>
      <w:r>
        <w:rPr/>
        <w:t>wykazywać się aktywną znajomością leksyki wykraczającą poza wymagania programowe przewidziane dla danej klasy (może je nabyć, wykonując zadania dodatkowe),</w:t>
      </w:r>
    </w:p>
    <w:p>
      <w:pPr>
        <w:pStyle w:val="Normal"/>
        <w:spacing w:lineRule="auto" w:line="360"/>
        <w:rPr/>
      </w:pPr>
      <w:r>
        <w:rPr/>
        <w:t>- budować płynne wypowiedzi z zachowaniem poprawności gramatycznej i fonetycznej,</w:t>
      </w:r>
    </w:p>
    <w:p>
      <w:pPr>
        <w:pStyle w:val="Normal"/>
        <w:spacing w:lineRule="auto" w:line="360"/>
        <w:rPr/>
      </w:pPr>
      <w:r>
        <w:rPr/>
        <w:t>- w pełni rozumieć wypowiedź i potrafi poprawnie na nią zareagować stosując środki leksykalne i gramatyczne adekwatne do konkretnej sytuacji komunikacyjnej,</w:t>
      </w:r>
    </w:p>
    <w:p>
      <w:pPr>
        <w:pStyle w:val="Normal"/>
        <w:spacing w:lineRule="auto" w:line="360"/>
        <w:rPr/>
      </w:pPr>
      <w:r>
        <w:rPr/>
        <w:t>- potrafić płynnie oraz poprawnie pod względem fonetycznym czytać teksty (bez przygotowania), rozumieć jednocześnie ich treść, taką umiejętnością wykazuje się również w przypadku tekstów fachowych i formalnych,</w:t>
      </w:r>
    </w:p>
    <w:p>
      <w:pPr>
        <w:pStyle w:val="Normal"/>
        <w:spacing w:lineRule="auto" w:line="360"/>
        <w:rPr/>
      </w:pPr>
      <w:r>
        <w:rPr/>
        <w:t>- potrafi samodzielnie redagować różne typy wypowiedzi pisemnych, przewidzianych programem danej klasy, zachowując odpowiednią formę i kompozycję oraz poprawność ortograficzną,</w:t>
      </w:r>
    </w:p>
    <w:p>
      <w:pPr>
        <w:pStyle w:val="Normal"/>
        <w:spacing w:lineRule="auto" w:line="360"/>
        <w:rPr/>
      </w:pPr>
      <w:r>
        <w:rPr/>
        <w:t>- uzyskiwać z testów 100% punktów,</w:t>
      </w:r>
    </w:p>
    <w:p>
      <w:pPr>
        <w:pStyle w:val="Normal"/>
        <w:spacing w:lineRule="auto" w:line="360"/>
        <w:rPr/>
      </w:pPr>
      <w:r>
        <w:rPr/>
        <w:t>- brać udział w konkursach szkolnych i pozaszkolnych.</w:t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 xml:space="preserve">- </w:t>
      </w:r>
      <w:r>
        <w:rPr/>
        <w:t>wykazuje brak opanowania słownictwa,</w:t>
      </w:r>
    </w:p>
    <w:p>
      <w:pPr>
        <w:pStyle w:val="Normal"/>
        <w:spacing w:lineRule="auto" w:line="360"/>
        <w:rPr/>
      </w:pPr>
      <w:r>
        <w:rPr/>
        <w:t>- wypowiedzi ustne i pisemne ucznia zawierają liczne błędy uniemożliwiające komunikatywność, są niepoprawne pod względem formy, kompozycji, są nie na temat lub nie zostały stworzone samodzielnie,</w:t>
      </w:r>
    </w:p>
    <w:p>
      <w:pPr>
        <w:pStyle w:val="Normal"/>
        <w:spacing w:lineRule="auto" w:line="360"/>
        <w:rPr/>
      </w:pPr>
      <w:r>
        <w:rPr/>
        <w:t>- uczeń nie potrafi zrozumieć wypowiedzi w języku obcym i zareagować na nią nawet przy pomocy nauczyciela,</w:t>
      </w:r>
    </w:p>
    <w:p>
      <w:pPr>
        <w:pStyle w:val="Normal"/>
        <w:spacing w:lineRule="auto" w:line="360"/>
        <w:rPr/>
      </w:pPr>
      <w:r>
        <w:rPr/>
        <w:t>- nie potrafi płynnie przeczytać tekstu w języku obcym, nie rozumie również jego treści.</w:t>
      </w:r>
    </w:p>
    <w:p>
      <w:pPr>
        <w:pStyle w:val="Normal"/>
        <w:spacing w:lineRule="auto" w:line="360"/>
        <w:ind w:left="181" w:hanging="18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24:00Z</dcterms:created>
  <dc:creator>ewa.dąbrowska</dc:creator>
  <dc:description/>
  <dc:language>en-US</dc:language>
  <cp:lastModifiedBy>Agnieszka</cp:lastModifiedBy>
  <dcterms:modified xsi:type="dcterms:W3CDTF">2024-09-08T14:24:00Z</dcterms:modified>
  <cp:revision>2</cp:revision>
  <dc:subject/>
  <dc:title/>
</cp:coreProperties>
</file>