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80" w:hanging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ESPÓŁ SZKÓŁ CENTRUM KSZTAŁCENIA USTAWICZNEGO </w:t>
        <w:br/>
        <w:t>IM. STEFANA BATOREGO W KONINI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MAGANIA EDUKACYJNE</w:t>
      </w:r>
    </w:p>
    <w:p>
      <w:pPr>
        <w:pStyle w:val="Normal"/>
        <w:spacing w:lineRule="auto" w:line="360"/>
        <w:ind w:left="180" w:hanging="18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zedmiot: Posługiwanie się terminologią zawodową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lasa: I LE, gr. 1/2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k szkolny:   2024/20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racowanie: Agnieszka Michalska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(imię i nazwisko nauczyciela)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 wyniku procesu kształcenia uczeń powinien: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posługiwać się podstawowymi pojęciami dotyczącymi zakresu logistyki, systemów i procesów logistycznych, magazynu i magazynowania, procesów magazynowych, warunków przechowywania, rodzajów magazynów, układów technologicznych magazynów, sposobów składowania zapasów, infrastruktury magazynowej,</w:t>
      </w:r>
    </w:p>
    <w:p>
      <w:pPr>
        <w:pStyle w:val="Default"/>
        <w:rPr/>
      </w:pPr>
      <w:r>
        <w:rPr>
          <w:sz w:val="20"/>
          <w:szCs w:val="20"/>
        </w:rPr>
        <w:t>-</w:t>
      </w:r>
      <w:r>
        <w:rPr>
          <w:i/>
          <w:sz w:val="20"/>
          <w:szCs w:val="20"/>
        </w:rPr>
        <w:t>charakteryzuje systemy i procesy logistyczne,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charakteryzuje rodzaje i funkcje magazynów,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charakteryzuje zapasy w magazynie,</w:t>
      </w:r>
    </w:p>
    <w:p>
      <w:pPr>
        <w:pStyle w:val="Default"/>
        <w:rPr/>
      </w:pPr>
      <w:r>
        <w:rPr>
          <w:i/>
          <w:color w:val="000000"/>
          <w:sz w:val="20"/>
          <w:szCs w:val="20"/>
        </w:rPr>
        <w:t>-</w:t>
      </w:r>
      <w:r>
        <w:rPr>
          <w:i/>
          <w:sz w:val="20"/>
          <w:szCs w:val="20"/>
        </w:rPr>
        <w:t>optymalizuje zagospodarowanie powierzchni i przestrzeni magazynowej ,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charakteryzuje procesy magazynowe,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charakteryzuje parametry przechowywania zapasów,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monitoruje stany zapasów magazynowych ,</w:t>
      </w:r>
    </w:p>
    <w:p>
      <w:pPr>
        <w:pStyle w:val="Defaul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przyjmuje towary do magazynu  i wydaje towary z magazynu,</w:t>
      </w:r>
    </w:p>
    <w:p>
      <w:pPr>
        <w:pStyle w:val="Default"/>
        <w:rPr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-sporządza dokumentację dotyczącą przyjęcia i wydania zapasów, </w:t>
      </w:r>
    </w:p>
    <w:p>
      <w:pPr>
        <w:pStyle w:val="Default"/>
        <w:rPr>
          <w:color w:val="000000"/>
          <w:sz w:val="20"/>
          <w:szCs w:val="20"/>
        </w:rPr>
      </w:pPr>
      <w:r>
        <w:rPr>
          <w:i/>
          <w:sz w:val="20"/>
          <w:szCs w:val="20"/>
        </w:rPr>
        <w:t>- rozróżniać podstawowe pojęcia dotyczące rodzajów i podziału magazynów ze względu na różne kryteria, procesów magazynowych, sposobów składowania, dokumentów magazynowych, opakowania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- klasyfikować magazyny, dokumenty magazynowe,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identyfikować magazyny, techniki składowania, metody kompletacji, opakowania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charakteryzować magazyny wg różnych kryteriów podziału, procesy magazynowe, sposoby składowania, metody wydań z magazynu,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- znakować towary,</w:t>
      </w:r>
    </w:p>
    <w:p>
      <w:pPr>
        <w:pStyle w:val="Normal"/>
        <w:rPr/>
      </w:pPr>
      <w:r>
        <w:rPr>
          <w:i/>
          <w:sz w:val="20"/>
          <w:szCs w:val="20"/>
        </w:rPr>
        <w:t>- określać</w:t>
      </w:r>
      <w:r>
        <w:rPr>
          <w:i/>
          <w:sz w:val="20"/>
          <w:szCs w:val="20"/>
          <w:shd w:fill="FFFFFF" w:val="clear"/>
        </w:rPr>
        <w:t xml:space="preserve"> urządzenia i wyposażenie techniczne w procesie magazynowania,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  <w:shd w:fill="FFFFFF" w:val="clear"/>
        </w:rPr>
        <w:t>-formowa</w:t>
      </w:r>
      <w:r>
        <w:rPr>
          <w:i/>
          <w:sz w:val="20"/>
          <w:szCs w:val="20"/>
        </w:rPr>
        <w:t>ć</w:t>
      </w:r>
      <w:r>
        <w:rPr>
          <w:i/>
          <w:sz w:val="20"/>
          <w:szCs w:val="20"/>
          <w:shd w:fill="FFFFFF" w:val="clear"/>
        </w:rPr>
        <w:t xml:space="preserve"> jednostki ładunkowe.</w:t>
      </w:r>
      <w:r>
        <w:rPr>
          <w:sz w:val="20"/>
          <w:szCs w:val="20"/>
          <w:shd w:fill="FFFFFF" w:val="clear"/>
        </w:rPr>
        <w:t> </w:t>
      </w:r>
    </w:p>
    <w:p>
      <w:pPr>
        <w:pStyle w:val="Normal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dopuszczającą uczeń powinien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z pomocą nauczyciela wyjaśniać podstawowe pojęcia z zakresu logistyki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 xml:space="preserve">wyjaśniać pojęcia </w:t>
      </w:r>
      <w:r>
        <w:rPr>
          <w:i/>
          <w:sz w:val="20"/>
          <w:szCs w:val="20"/>
        </w:rPr>
        <w:t xml:space="preserve">system logistyczny </w:t>
      </w:r>
      <w:r>
        <w:rPr>
          <w:sz w:val="20"/>
          <w:szCs w:val="20"/>
        </w:rPr>
        <w:t xml:space="preserve">i </w:t>
      </w:r>
      <w:r>
        <w:rPr>
          <w:i/>
          <w:sz w:val="20"/>
          <w:szCs w:val="20"/>
        </w:rPr>
        <w:t>podsystem logistyczny</w:t>
      </w:r>
      <w:r>
        <w:rPr>
          <w:sz w:val="20"/>
          <w:szCs w:val="20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 xml:space="preserve">wyjaśniać pojęcie </w:t>
      </w:r>
      <w:r>
        <w:rPr>
          <w:i/>
          <w:sz w:val="20"/>
          <w:szCs w:val="20"/>
        </w:rPr>
        <w:t>dystrybucji</w:t>
      </w:r>
      <w:r>
        <w:rPr>
          <w:sz w:val="20"/>
          <w:szCs w:val="20"/>
        </w:rPr>
        <w:t>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jaśniać, czym jest </w:t>
      </w:r>
      <w:r>
        <w:rPr>
          <w:i/>
          <w:sz w:val="20"/>
          <w:szCs w:val="20"/>
        </w:rPr>
        <w:t>magazyn</w:t>
      </w:r>
      <w:r>
        <w:rPr>
          <w:sz w:val="20"/>
          <w:szCs w:val="20"/>
        </w:rPr>
        <w:t>, magazynowani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mieniać procesy magazynow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wymieniać strefy magazynu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wymieniać układy technologiczne magazynu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jaśniać, czym jest </w:t>
      </w:r>
      <w:r>
        <w:rPr>
          <w:i/>
          <w:sz w:val="20"/>
          <w:szCs w:val="20"/>
        </w:rPr>
        <w:t>zapas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daje definicję </w:t>
      </w:r>
      <w:r>
        <w:rPr>
          <w:i/>
          <w:sz w:val="20"/>
          <w:szCs w:val="20"/>
        </w:rPr>
        <w:t>norm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wymieniać urządzenia magazynow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jaśniać pojęcie </w:t>
      </w:r>
      <w:r>
        <w:rPr>
          <w:i/>
          <w:sz w:val="20"/>
          <w:szCs w:val="20"/>
        </w:rPr>
        <w:t>opakowa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-znać dokumenty magazynowe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ma braki w wiadomościach i umiejętnościach określonych w wymaganiach podstawy programowej, ale braki te nie przekreślają możliwości uzyskania przez danego ucznia podstawowej wiedzy podczas dalszego kształcenia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 pomocą nauczyciela rozwiązuje zadania teoretyczne i praktyczne typowe o niewielkim stopniu trudności,</w:t>
      </w:r>
    </w:p>
    <w:p>
      <w:pPr>
        <w:pStyle w:val="Normal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dostateczną uczeń powinien: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panować większość wiadomości i umiejętności określonych programem nauczania na poziomie wymagań zawartych w podstawie programowej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rozwiązywać typowe zadania teoretyczne i praktyczne o średnim stopniu trudnośc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trafić pod kierunkiem nauczyciela skorzystać z podstawowych źródeł informacj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potrafić wykonać proste zadania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wyjaśniać pojęcia z zakresu logistyk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wyjaśniać podstawowe pojęcia z zakresu normalizacji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wyjaśniać podstawowe miary statystyczne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klasyfikować systemy logistyczne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wymieniać podsystemy logistyczne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opisywać procesy magazynowe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podawać definicję i cechy norm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klasyfikować magazyny według różnych kryteri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opisywać strefy magazynu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ować układy technologiczne magazynu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ieniać metody składowania i opisuje metody składowania zapasów w magazynie,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ozróżniać dokumenty magazynowe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klasyfikować zapasy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opisywać różne rodzaje opakowań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mieniać rodzaje odpadów,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851" w:leader="none"/>
        </w:tabs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znać zasady formowania jednostek ładunkowych</w:t>
      </w:r>
    </w:p>
    <w:p>
      <w:pPr>
        <w:pStyle w:val="Normal"/>
        <w:ind w:left="180" w:hanging="180"/>
        <w:rPr/>
      </w:pPr>
      <w:r>
        <w:rPr>
          <w:b/>
          <w:sz w:val="20"/>
          <w:szCs w:val="20"/>
          <w:u w:val="single"/>
        </w:rPr>
        <w:t>Na ocenę dobrą uczeń: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opanował w dużym zakresie wiadomości i umiejętności określone w wymaganiach podstawy programowej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poprawnie stosuje wiadomości i umiejętności objęte programem nauczania, rozwiązuje samodzielnie typowe zadania, przeprowadza typowe analizy i wnioskowania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podstawowe zadania i problemy rozwiązuje samodzielnie lub w przypadku zadań trudniejszych pod kierunkiem nauczyciela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aktywnie uczestniczy w lekcji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określa znaczenie logistyki w gospodarce rynkowej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stosuje normy techniczne w procesach logistycznych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przechowuje dokumenty zgodnie z przepisami prawa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rozróżnia podsystemy logistyczne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ozróżnia systemy zaopatrzenia produkcji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rozróżnia uczestników różnych kanałów dystrybucji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mienia cele normalizacji krajowej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różne rodzaje magazynów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procesy magazynowe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metody składowania towarów w  magazynie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dokumenty magazynowe i sporządza z pomocą nauczyciela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pisuje urządzenia i wyposażenie magazynowe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zapasy,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jaśnia funkcje opakowań.</w:t>
      </w:r>
    </w:p>
    <w:p>
      <w:pPr>
        <w:pStyle w:val="Akapitzlist"/>
        <w:numPr>
          <w:ilvl w:val="0"/>
          <w:numId w:val="4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formuje jednostki ładunkowe z pomocą nauczyciela.</w:t>
      </w:r>
    </w:p>
    <w:p>
      <w:pPr>
        <w:pStyle w:val="Normal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ocenę bardzo dobrą uczeń powinien wypełniać takie wymagania jak na ocenę dobrą, a ponadto: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panował w pełnym zakresie wiedzę i umiejętności określone w wymaganiach podstawy programowej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osuje zdobytą wiedzę i umiejętności do rozwiązywania problemów oraz zadań problemowych (nowych)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prawnie posługuje się zdobytymi wiadomościami i umiejętnościami, rozwiązuje samodzielnie problemy teoretyczne i praktyczne ujęte programem nauczania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prawnie korzysta ze wszystkich dostępnych i wskazanych przez nauczyciela źródeł informacji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azuje się aktywną postawą w czasie lekcji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jaśnia znaczenie normalizacji w procesie gospodarowania i przepływów logistyczn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kreśla znaczenie logistyki w gospodarce rynkowej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zygotowuje dokumenty do przechowywania zgodnie z przepisami prawa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porządza dokumenty magazynowe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/>
      </w:pPr>
      <w:r>
        <w:rPr>
          <w:sz w:val="20"/>
          <w:szCs w:val="20"/>
        </w:rPr>
        <w:t>oblicza podstawowe wskaźniki magazynowe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mienia etapy procesów logistycznych w przedsiębiorstwach produkcyjnych i usługow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pisuje czynności w różnych procesach logistyczn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przepływ materiałów i procesy logistyczne w produkcji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pisuje przepływu materiałów w procesie logistycznym produkcji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rojektuje dystrybucję towarów zgodnie z przyjętymi kryteriami i celami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korzysta ze źródeł informacji dotyczących norm i procedur oceny zgodności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jaśnia znaczenie magazynów i magazynowania w procesach produkcji i dystrybucji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rodzaje i funkcje magazynów i centrów dystrybucji w procesach gospodarcz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zapasy w magazynie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stosuje urządzenia do składowania zapasów zgodnie z przyjętym systemem składowania zapasów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cechy zapasów decydujące o sposobie i warunkach magazynowania,</w:t>
      </w:r>
    </w:p>
    <w:p>
      <w:pPr>
        <w:pStyle w:val="Akapitzlist"/>
        <w:numPr>
          <w:ilvl w:val="0"/>
          <w:numId w:val="5"/>
        </w:numPr>
        <w:suppressAutoHyphens w:val="true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kreśla wskaźniki optymalizacji zagospodarowania powierzchni i przestrzeni magazynowej, </w:t>
      </w:r>
    </w:p>
    <w:p>
      <w:pPr>
        <w:pStyle w:val="Default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rFonts w:eastAsia="Times New Roman;Times New Roman PSMT"/>
          <w:sz w:val="20"/>
          <w:szCs w:val="20"/>
        </w:rPr>
        <w:t xml:space="preserve"> </w:t>
      </w:r>
      <w:r>
        <w:rPr>
          <w:sz w:val="20"/>
          <w:szCs w:val="20"/>
        </w:rPr>
        <w:t xml:space="preserve">stosuje metody wyznaczania najlepszego rozwiązania w zakresie zagospodarowania powierzchni i przestrzeni magazynowej,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amodzielne formowanie jednostki ładunkowej jednorodnej, niejednorodnej, jednostek walcowatych 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omawia rodzaje odpadów i surowców wtórn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mienia przykłady zagospodarowania materiałów wtórnych,</w:t>
      </w:r>
    </w:p>
    <w:p>
      <w:pPr>
        <w:pStyle w:val="Akapitzlist"/>
        <w:numPr>
          <w:ilvl w:val="0"/>
          <w:numId w:val="5"/>
        </w:numPr>
        <w:suppressAutoHyphens w:val="true"/>
        <w:spacing w:before="0" w:after="200"/>
        <w:ind w:left="851" w:hanging="425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charakteryzuje parametry przechowywania zapasów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b/>
          <w:sz w:val="20"/>
          <w:szCs w:val="20"/>
          <w:u w:val="single"/>
        </w:rPr>
        <w:t>Na ocenę celującą uczeń powinien wypełniać takie wymagania jak na ocenę bardzo dobrą, a ponadto: Na ocenę celującą uczeń powinien wypełniać takie wymagania jak na ocenę bardzo dobrą, a ponadto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  <w:shd w:fill="FFFFFF" w:val="clear"/>
        </w:rPr>
        <w:t>Uczeń posiada wiedzę wykraczającą wyraźnie poza podstawy programowe. Starannie wykonuje dodatkowe zadania. Współpracuje z nauczycielem w przygotowywaniu zajęć opartych na twórczym rozwiązywaniu problemów. Samodzielnie i twórczo rozwija własne uzdolnienia. Wzorowo prowadzi zeszyt przedmiotowy. Uczestniczy w olimpiadach i konkursach przedmiotowych i osiąga w nich sukcesy.</w:t>
      </w: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Biegle posługuje się zdobytymi wiadomościami w rozwiązywaniu problemów teoretycznych i praktycznych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amodzielnie zdobywa wiedzę i umiejętności wykraczające poza treści nauczania.</w:t>
      </w:r>
    </w:p>
    <w:p>
      <w:pPr>
        <w:pStyle w:val="Normal"/>
        <w:spacing w:lineRule="auto" w:line="360"/>
        <w:ind w:left="180" w:hanging="1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181" w:hanging="18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Uczeń otrzyma ocenę niedostateczną, jeżeli: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nie opanował wiadomości i umiejętności określonych w podstawie programowej, a braki są tak duże, że uniemożliwiają mu kontynuację nauk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nie jest w stanie wykonać zadań o podstawowym stopniu trudnośc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nawet przy pomocy nauczyciela nie potrafi wykonać prostych poleceń wymagających zastosowania podstawowych umiejętności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851" w:leader="none"/>
        </w:tabs>
        <w:suppressAutoHyphens w:val="true"/>
        <w:ind w:left="851" w:hanging="425"/>
        <w:jc w:val="both"/>
        <w:rPr>
          <w:sz w:val="20"/>
          <w:szCs w:val="20"/>
        </w:rPr>
      </w:pPr>
      <w:r>
        <w:rPr>
          <w:sz w:val="20"/>
          <w:szCs w:val="20"/>
        </w:rPr>
        <w:t>nawet z pomocą nauczyciela nie potrafi posługiwać się podstawowymi pojęciami z zakresu logistyk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0"/>
          <w:szCs w:val="20"/>
        </w:rPr>
      </w:pPr>
      <w:r>
        <w:rPr>
          <w:color w:val="000000"/>
          <w:sz w:val="20"/>
          <w:szCs w:val="20"/>
          <w:shd w:fill="FFFFFF" w:val="clear"/>
        </w:rPr>
        <w:t>Uczeń  nie opanował wiedzy, nie rozumie podstawowych wiadomości ujętych w planie wynikowym, myli je i zniekształca. Nie jest w stanie nawet przy wydatnej pomocy nauczyciela rozwiązać problemu o elementarnym stopniu trudności. Nie opanował koniecznej, prostej terminologii. Nie opanował najważniejszych pojęć, definicji. Robi podstawowe błędy rachunkowe. Nie zna przyczyn ani skutków omawianych zjawisk w branży logistycznej. Postawa przyjmowana na lekcji nie jest nacechowana dążeniem do zdobycia lub poszerzenia wiedzy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181" w:hanging="18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Formy/ kryteria  weryfikowania wiedzy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>Ocenie podlegają: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Pisemne prace (sprawdziany), obejmujące materiał z danego działu/partii materiału, zapowiedziane z co najmniej 2-tygodniowym wyprzedzeniem. 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 xml:space="preserve">- Kartkówki – zakres ich materiału obejmuje nie więcej niż trzy jednostki lekcyjne lub materiał podstawow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Praca w grupie(wybór metody rozwiązania problemy, oryginalność rozwiązywania, zaangażowanie grupy w rozwiązywanie problemu, sposób prezentacji rozwiązania, samoocenę pracy grupy).</w:t>
      </w:r>
    </w:p>
    <w:p>
      <w:pPr>
        <w:pStyle w:val="Tekstpodstawowywcity3"/>
        <w:ind w:left="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Odpowiedzi ustne objęte zakresem materiału z zakresu trzech ostatnich lekcji.  (formułowanie definicji, twierdzeń, wniosków, rozwiązywanie zadań   przy tablicy).</w:t>
      </w:r>
    </w:p>
    <w:p>
      <w:pPr>
        <w:pStyle w:val="Normal"/>
        <w:ind w:left="181" w:hanging="181"/>
        <w:rPr>
          <w:sz w:val="20"/>
          <w:szCs w:val="20"/>
        </w:rPr>
      </w:pPr>
      <w:r>
        <w:rPr>
          <w:sz w:val="20"/>
          <w:szCs w:val="20"/>
        </w:rPr>
        <w:t>-Wypowiedzi w trakcie lekcji, podczas dyskusji, aktywność i zaangażowanie w czasie lekcj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Zeszyt: sprawdzany systematycznie według decyzji nauczyciela(kompletność i systematyczność prowadzenia notatek, poprawność merytoryczna, czytelność i estetyka). Przygotowanie do lekcji.</w:t>
      </w:r>
    </w:p>
    <w:p>
      <w:pPr>
        <w:pStyle w:val="Normal"/>
        <w:spacing w:lineRule="auto" w:line="360"/>
        <w:ind w:left="181" w:hanging="18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left="181" w:hanging="181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8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ind w:left="851" w:hanging="0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58:00Z</dcterms:created>
  <dc:creator>ewa.dąbrowska</dc:creator>
  <dc:description/>
  <cp:keywords/>
  <dc:language>en-US</dc:language>
  <cp:lastModifiedBy>Agnieszka</cp:lastModifiedBy>
  <dcterms:modified xsi:type="dcterms:W3CDTF">2024-09-08T13:43:00Z</dcterms:modified>
  <cp:revision>3</cp:revision>
  <dc:subject/>
  <dc:title/>
</cp:coreProperties>
</file>