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rFonts w:eastAsia="Arial"/>
          <w:b/>
          <w:sz w:val="20"/>
          <w:szCs w:val="20"/>
        </w:rPr>
        <w:t>MONITOROWANIE REALIZACJI BUDŻ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4 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Bronisława  Kostrzew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posługiwać się podstawowymi pojęciami dotyczącymi metod weryfikacji rezultatów działań sprzedażowych, handlu i form działalności handlowej, narzędzi badania skuteczności działań w handlu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rozróżniać podstawowe pojęcia dotyczące rodzajów planów działania, weryfikacji rezultatów, analizy planów sprzedażowych, harmonogramu działań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klasyfikować  metody weryfikacji rezultatów działań sprzedażowych</w:t>
      </w:r>
    </w:p>
    <w:p>
      <w:pPr>
        <w:pStyle w:val="Normal"/>
        <w:pBdr/>
        <w:spacing w:lineRule="auto" w:line="360"/>
        <w:rPr>
          <w:i/>
          <w:i/>
        </w:rPr>
      </w:pPr>
      <w:r>
        <w:rPr>
          <w:i/>
        </w:rPr>
        <w:t>- identyfikować wyniki sprzedaży, elementy procesu sprzedażowego, elementy rynku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charakteryzować działania konkurencji w odniesieniu do planowanych działań</w:t>
      </w:r>
    </w:p>
    <w:p>
      <w:pPr>
        <w:pStyle w:val="Normal"/>
        <w:pBdr/>
        <w:spacing w:lineRule="auto" w:line="276"/>
        <w:rPr/>
      </w:pPr>
      <w:r>
        <w:rPr>
          <w:i/>
        </w:rPr>
        <w:t>-  określać elementy struktury planu działań sprzedażowych, dobierać zadania i działania do wyznaczonego celu</w:t>
      </w:r>
    </w:p>
    <w:p>
      <w:pPr>
        <w:pStyle w:val="Akapitzlist"/>
        <w:spacing w:lineRule="auto" w:line="276" w:before="0" w:after="0"/>
        <w:ind w:left="0" w:hanging="0"/>
        <w:contextualSpacing w:val="false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Standard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czeń ma poważne braki w wiedzy i z tego powodu nie jest w stanie samodzielnie rozwiązywać nawet prostych zadań o niewielkim stopniu trudności, nie jest w stanie samodzielnie pracować i aktywnie uczestniczyć w zajęciach.</w:t>
      </w:r>
    </w:p>
    <w:p>
      <w:pPr>
        <w:pStyle w:val="Standard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stawia, w czasie prezentacji ustnej lub pisemnej, mniej niż połowę wymaganej przy danym temacie wiedzy, popełniając przy tym znaczną ilość błędów. </w:t>
      </w:r>
    </w:p>
    <w:p>
      <w:pPr>
        <w:pStyle w:val="Standard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obrębie poszczególnych tematów sygnalizuje znajomość jedynie nielicznych zagadnień.</w:t>
      </w:r>
    </w:p>
    <w:p>
      <w:pPr>
        <w:pStyle w:val="Standard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zentowany przez ucznia zasób wiedzy jest dosyć chaotyczny, mało uporządkowany i rzadko uwzględniający hierarchię ważności zjawisk i procesów. </w:t>
      </w:r>
    </w:p>
    <w:p>
      <w:pPr>
        <w:pStyle w:val="Standard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wadzi zeszyt przedmiotowy, ma luki w zapisach lekcji i pracach domowych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Uczeń opanował wiadomości podstawowe ujęte w planie wynikowym na poziomie nieprzekraczającym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wymagań zawartych w podstawie programowej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Dysponuje niepełną wiedzą określoną programem nauczania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Opanował najważniejsze wiadomości ale zapamiętywanie treści dominuje u niego nad ich rozumieniem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W obrębie poszczególnych tematów sygnalizuje około połowy wymaganych zagadnień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W czasie wypowiedzi ustnych i pisemnych przedstawia materiał rzeczowy w większości uporządkowany pod 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sz w:val="20"/>
          <w:szCs w:val="20"/>
        </w:rPr>
        <w:t>względem tematycznym,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Uczeń opanował wiadomości z zakresu podstawowego i ponadpodstawowego objęte programem nauczania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w sposób zadowalający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Ma wprawdzie niewielkie braki w zakresie wiedzy, ale udziela prawidłowych odpowiedzi i poprawnie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rozwiązuje zadania o pewnym stopniu trudności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Prawidłowo rozumuje, dostrzega podobieństwa i różnice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W czasie odpowiedzi ustnych i pisemnych przedstawia materiał rzeczowy uporządkowany pod względem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tematycznym. 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sz w:val="20"/>
        </w:rPr>
        <w:t>Wiadomości nie tylko zapamiętuje, ale też je rozumie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czeń w pełni przyswoił sobie wiadomości podstawowe i ponadpodstawowe objęte podstawą programową. Właściwie stosuje zdobyte umiejętności i wiedzę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sługuje się odpowiednim słownictwem - używa pojęć we właściwym znaczeniu</w:t>
      </w:r>
      <w:r>
        <w:rPr>
          <w:b/>
          <w:sz w:val="20"/>
        </w:rPr>
        <w:t>.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Jest bardzo aktywny na lekcjach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tarannie wykonuje zadania domowe i dodatkowe zadania wykraczające poza podstawowe wymagania programow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hętnie angażuje się w różnego rodzaju konkursy przedmiotowe.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sz w:val="20"/>
        </w:rPr>
        <w:t>Posiada wzorowo prowadzony zeszyt przedmiotowy i systematycznie uczęszcza na zajęcia</w:t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Uczeń posiada wiedzę wykraczającą wyraźnie poza podstawy programowe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Rozwiązuje nietypowe zadania z zakresu objętego podstawą programową, szuka niestandardowych metod, także w opracowaniach dostępnych w Internecie czy w bibliotece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Starannie wykonuje dodatkowe zadania – referaty, odczyty, gazetki ścienne, artykuły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Współpracuje z nauczycielem w przygotowywaniu zajęć opartych na twórczym rozwiązywaniu problemów. Samodzielnie rozwija własne uzdolnienia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Wzorowo prowadzi zeszyt przedmiotowy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Uczestniczy w olimpiadach i konkursach przedmiotowych i osiąga w nich sukcesy.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Uczeń nie opanował wiedzy w stopniu pozwalającym na kontynuację nauki na wyższym szczeblu kształcenia, tj.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w klasie programowo wyższej.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Nie rozumie podstawowych wiadomości, ujętych w planie wynikowym, myli je i zniekształca.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Nie jest w stanie nawet przy wydatnej pomocy nauczyciela rozwiązać problemu o elementarnym stopniu trudności.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Nie opanował koniecznej, prostej terminologi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/>
      <w:bCs/>
      <w:color w:val="4F81BD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cs="Cambria"/>
      <w:i/>
      <w:iCs/>
      <w:color w:val="40404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4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4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4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14:00Z</dcterms:created>
  <dc:creator>ewa.dąbrowska</dc:creator>
  <dc:description/>
  <cp:keywords/>
  <dc:language>en-US</dc:language>
  <cp:lastModifiedBy>Nika Kostrzewa</cp:lastModifiedBy>
  <dcterms:modified xsi:type="dcterms:W3CDTF">2024-09-05T14:14:00Z</dcterms:modified>
  <cp:revision>2</cp:revision>
  <dc:subject/>
  <dc:title/>
</cp:coreProperties>
</file>